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9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0-51</w:t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, от 08.04.2019 № 610-47, от 30.04.2019 № 618-48, от 24.05.2019 № 625-49, от 30.05.2019 № 630-49, от 14.06.2019 № 640-50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1) цифры «1 941 640,2» заменить цифрами «1 948 775,2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018 838,0» заменить цифрами «2 053 255,6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77 197,8» заменить цифрами «104 480,4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77 197,8» заменить цифрами «104 480,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2 016 532,3» заменить цифрами «2 015 949,5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 подпункте 3) цифры «88 980,3» заменить цифрами «88 397,5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дпункте 4) цифры «88 980,3» заменить цифрами «88 397,5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татью 7 решения дополнить пунктом вторым следующего содержания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, что при индексации  денежного вознаграждения лиц, замещающих муниципальные должности Северо-Енисейского района, размеров должностных окладов лиц, замещающих должности муниципальной службы Северо-Енисейского района, предусмотренной </w:t>
      </w:r>
      <w:hyperlink r:id="rId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й статьи, размеры</w:t>
      </w:r>
      <w:r>
        <w:rPr/>
        <w:t xml:space="preserve"> </w:t>
      </w:r>
      <w:r>
        <w:rPr>
          <w:sz w:val="28"/>
          <w:szCs w:val="28"/>
        </w:rPr>
        <w:t>денежного вознаграждения лиц, замещающих муниципальные должности Северо-Енисейского района, размеры должностных окладов лиц, замещающих должности муниципальной службы Северо-Енисейского района, подлежат округлению по правилам арифметики  до целого рубля в сторону увеличения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татью 10 решения дополнить пунктом вторым следующего содержания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, что при индексации  заработной платы работников муниципальных учреждений Северо-Енисейского района, работников, замещающих в органах местного самоуправления Северо-Енисейского района, органах администрации Северо-Енисейского района (в том числе органах администрации Северо-Енисейского района с правами юридического лица) должности, не относящиеся к должностям муниципальной службы, предусмотренной </w:t>
      </w:r>
      <w:hyperlink r:id="rId4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й статьи, размеры</w:t>
      </w:r>
      <w:r>
        <w:rPr/>
        <w:t xml:space="preserve"> </w:t>
      </w:r>
      <w:r>
        <w:rPr>
          <w:sz w:val="28"/>
          <w:szCs w:val="28"/>
        </w:rPr>
        <w:t xml:space="preserve">должностных окладов работников подлежат округлению по правилам арифметики до целого рубля в сторону увеличения.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724 040,4» заменить цифрами «731 173,4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21 821,2» заменить цифрами «328 954,2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 статьи 14 решения цифры «168 845,7» заменить цифрами «168 545,7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пункте 1 статьи 15 решения цифры «74 589,2» заменить цифрами «65 355,1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пункте 1 статьи 16 решения цифры «488 335,3» заменить цифрами «515 518,0», цифры «371 119,7» заменить цифрами «370 537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цифры «606 737,5» заменить цифрами «613 182,0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в пункте 1 статьи 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цифры «37 563,9» заменить цифрами «46 874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1 710,5» заменить цифрами «57 120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8 693,6» заменить цифрами «24 103,6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пункте  1 статьи 30 решения цифры «15 000,0» заменить цифрами «5 000,0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2) в подпункте 2) пункта 1 статьи 32 решения цифры «586,0» заменить цифрами «693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в абзаце втором подпункта 1) пункта 1 статьи 3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 слова «(технологическое присоединение энергопринимающих устройств)» заменить словами «(на технологическое присоединение энергопринимающих устройств в сумме 7 563,9 тыс. рублей, на проведение работ по геологическому изучению недр «Разведка Оллоноконского месторождения подземных вод для хозяйственно-питьевого водоснабжения гп Северо-Енисейский и технологического обеспечения водой промышленных объектв» в сумме 9 310,1 тыс. рублей)», цифры «7 563,9» заменить цифрами «16 874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статье 36 решения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в пункте 1 слова «на 1  января 2021 года в сумме 410 000,0 тыс. рублей, в том числе по муниципальным гарантиям 0,0 тыс. рублей, заменить словами «на 1  января 2021 года в сумме 440 000,0 тыс. рублей, в том числе по муниципальным гарантиям 0,0 тыс. рублей», слова «на 1 января 2022 года в сумме 410 000,0 тыс. рублей, в том числе по муниципальным гарантиям 0,0 тыс. рублей» заменить словами «на 1  января 2021 года в сумме 440 000,0 тыс. рублей, в том числе по муниципальным гарантиям 0,0 тыс. 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ункта 2 цифры «1 220 191,0» заменить цифрами «1 220 193,1»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14) </w:t>
      </w:r>
      <w:r>
        <w:rPr>
          <w:sz w:val="28"/>
          <w:szCs w:val="28"/>
        </w:rPr>
        <w:t>приложения 1, 4, 5, 6, 7, 9, 10, 11, 12, 13, 16, 18 к решению изложить в новой редакции согласно приложениям 1, 2, 3, 4, 5, 6, 7, 8, 9, 10, 11, 12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>Глава Северо-Енисейского района</w:t>
        <w:tab/>
        <w:tab/>
      </w:r>
      <w:bookmarkStart w:id="0" w:name="_GoBack"/>
      <w:bookmarkEnd w:id="0"/>
      <w:r>
        <w:rPr>
          <w:szCs w:val="28"/>
        </w:rPr>
        <w:tab/>
        <w:tab/>
        <w:tab/>
        <w:t>И.М. Гайнутдинов</w:t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>«16» июля 2019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D308CCBF610F9F0A8D4158AA373CC6DE024CD5061B5C8F71CD35788DE901AD294D64E953A1BCD3A4BD53067B1332E7AD9D8BCED51161E4u1MAK" TargetMode="External"/><Relationship Id="rId4" Type="http://schemas.openxmlformats.org/officeDocument/2006/relationships/hyperlink" Target="consultantplus://offline/ref=23D308CCBF610F9F0A8D4158AA373CC6DE024CD5061B5C8F71CD35788DE901AD294D64E953A1BCD3A4BD53067B1332E7AD9D8BCED51161E4u1MA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19-06-11T16:07:00Z</cp:lastPrinted>
  <dcterms:modified xsi:type="dcterms:W3CDTF">2019-07-16T02:47:00Z</dcterms:modified>
  <cp:revision>933</cp:revision>
  <dc:subject/>
  <dc:title/>
</cp:coreProperties>
</file>